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 П И С О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оинских захоронений В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сковская область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419"/>
        <w:gridCol w:w="2693"/>
        <w:gridCol w:w="1491"/>
        <w:gridCol w:w="990"/>
        <w:gridCol w:w="1188"/>
        <w:gridCol w:w="1835"/>
      </w:tblGrid>
      <w:tr>
        <w:trPr>
          <w:tblHeader w:val="true"/>
          <w:cantSplit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есто и дата захоро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хоронения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захороненных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х захоронений</w:t>
            </w:r>
          </w:p>
        </w:tc>
      </w:tr>
      <w:tr>
        <w:trPr>
          <w:tblHeader w:val="true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изв.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ЖАНИЦ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Дворцы  июль 1941 по февраль 1944 г. и 1955 по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Гриб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Гора июль 1941 по февраль 1944 г. и 1955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Мах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гила неизвестного солда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Апол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 солда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Сусло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берегу озера Ра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с. Чихачево июль 1941 по февра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4 г. и 1955 , 196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. Кудеверь июн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. Кудеверь июль 1941 по июль 1944 г. и 1955 по 199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 и 8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говосточная окраина пос. Бежаницы июль 1941 по февраль 1944 г. и 1955 по 199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 и 28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Стега, центр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КОЛУК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цкая волость, дер Мякотино август 1941 по январь 1944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елковская волость, дер Беседин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чевская волость, дер. Личков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ицкая вол., дер. Прудины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ьинская вол., дер. Карцев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кровская вол., дер Завод август 1941 по 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легинская вол., дер Решетково август 1941 по феврал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Бор-Немчинский 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Переслегин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цкая вол., дер. Иван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4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ковкая вол., дер. Фелист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чевская вол., дер. Казюл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легинская вол., дер. Сидоровщина август 1941 по январь 194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еченская вол., дер. Жига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Великие Луки, ул Колхоз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г. по август 1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5 по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индивидуальные могилы и 8 братски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чевская вол., дер. Лип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елковская вол., дер. Гаписов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легинская вол., дер. Марково август 1941 по феврал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песская вол., дер. Губа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еченская вол., пос. Поречь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ковская вол., дер. Полибин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ковская вол., дер. Б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уйская вол., дер. Купу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ицкая вол., дер. Уриц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ицкая вол., дер. Уриц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густ 1941 по январь 1943 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6 ,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Великие Луки, пересечение улиц Розы Люксембург и наб. А.Матросова 194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уйская вол., ст. Черноз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март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ьинская вол., дер. Мол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3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легинская вол., дер. Золотков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елковская вол., дер. Новоселки август 1941 по январь 1943 г. и 1946 по 1950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легинская вол., дер.Носково август 1941 по январь 1943 г. и 1946 по 1950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чевская вол., дер. Булынино август 1941 по январь 1943 г. 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цкая вол., дер.Крутовра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 1941 по январь 1944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46 по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ТОГО</w:t>
            </w:r>
            <w:r>
              <w:rPr>
                <w:rFonts w:cs="Arial" w:ascii="Arial" w:hAnsi="Arial"/>
                <w:b/>
                <w:bCs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ОВ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Г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6 братских могил и 1 индивидуальна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Гдов (Воинское 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Доможи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Крапивна (гражданское 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Крапивна (гражданское 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Щеп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Крапивна восточная о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Кобылье Город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Самол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Молоди северовосточная о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вская вол., пос. Ямм январь 1944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Гдов, городское гражд.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а Гдов-Сланцы (Западная обочина) Гдовской вол., дер. Верхоля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Васильевщ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а Гдов-Ляды (западная обочина) 0,5 км севернее пос. Чер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км. Южнее дер. Мол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. Я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Колоколово (западная окра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Дюбя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Фед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Лукко 600 м северовосточ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Орел (гражданское 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Гдов (Воинское 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шкинская вол., дер.Трутне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Подборовье (западная окра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Плес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Гдов-3 (Воинское 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Спиц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оссе Псков-Гдов  справа, северный берег реки Жел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Вязка 800 м западнее 199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довская вол., дер. Верхоляне дорога Гдов-Сланцы 160 м южнее Гдовской М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Смуравьево (гражд.кладбищ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довская вол., Дер.Хохлово (южная окраина) у развилки дор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Добру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Тупицино (вост. окра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Тупиц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ва от шоссе Гдов-Сланцы северный берег реки Че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Гнил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р. Колоколово (восточная окраина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1 –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. Чернево 800 м севернее восточной обочины дороги Гдов-Ля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Г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ТОГО</w:t>
            </w:r>
            <w:r>
              <w:rPr>
                <w:rFonts w:cs="Arial" w:ascii="Arial" w:hAnsi="Arial"/>
                <w:b/>
                <w:bCs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ОВ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довический  р-он, западная окраина дер. Филиппово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. Дедовичи декабрь 1942 г. и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индивидуальн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жная окраина дер. Дегжо февраль 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индивидуальн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адная окраина дер. Жедрицы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дер. Пожеревицы сентябрь 1941 по январ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дер. Вышегород август 1941 по апре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говосточная окраина дер. Кипино апрель 1942 по февра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адная окраина пос. Дедовичи 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дная окраина пос. Дедовичи июль 1941 по апрель 194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дер. Паревичи декабрь 1941 по май 1943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ерная окраина дер. Навережье август 1941 по март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дер. Сорокино июль 1941 по июн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ерная окраина дер. Городовик июль 1942г. и 196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(1 братская могил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Черне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жная окраина дер.Острая Лука янва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верная окраина дер. Хверещев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2 г. и 19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Пруды 194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овский р-он, западная окр. дер. Рвы июль 1941 г. по февра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нтр дер. Вишенка с июля 1941 по июн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сточная окраина дер. Лужки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сточная окр. дер. Валуй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еровосточная окраина дер. Михайлов Погост июль 1941 по февраль 1944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дер. Юрково сентябрь 1941 по февра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довический р-он, центр дер. Станки май 1942 по июнь 1942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 и 4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довический р-он, дер. Алешня 198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уаль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овский р-он, южная окраина дер. Искра июль 141 по ию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овский р-он, центр дер. Лукомо февра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Заклинье февра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адная окраина пос. Дачное февраль 1944 по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сточная окраина дер. Морино декабрь 1941 по февра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ерозападная окраина станции Морино июль 1941 по апрель 1944 г. и 195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г.Дно февраль 1944 по май 1944 г. и 198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3 индивидуальны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еровосточная окраина г.Дно  июль 1941 по ноябрь 1944 г. и 1956, 196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ая кладбище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веровосточная окраина г.Дно  1941 по 194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 21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 209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новский р-он, местечко «Колотушино» в 3-х км юговосточнее г.Дно у дер. Скобенец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1 п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. лагер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 25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 249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ТОГО</w:t>
            </w:r>
            <w:r>
              <w:rPr>
                <w:rFonts w:cs="Arial" w:ascii="Arial" w:hAnsi="Arial"/>
                <w:b/>
                <w:bCs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6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9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ЬИН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розовская вол., дер. Слепнево сентябрь 200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Кунья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мынская вол., дер. Городно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естоская вол., дер. Пузаново 199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ло Усмынь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естоская вол., дер Боровка 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уньинская вол.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Борок 199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танция Жижица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естоская вол., 500 м северозападнее дер. Ехалово 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шицкая вол., дер. Ушицы 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уньинская вол., дер. Серебря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ресты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ухновская вол., дер. Пухново 196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танция Назимово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днодвинская вол.,  дер. Миняково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естовская вол., дер. Шеронь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азимовская вол., дер Точи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шицкая вол., дер. Жигалово 196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онастыр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ськовская вол., дер. Сон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одвинская вол., дер. Хлебани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мынская вол., дер. Выдр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тябрьская вол., дер. Харито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одвинская вол., дер. Приха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тябрьская вол., дер. Пынь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Жижицкая вол., дер. Ку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ськовская вол., дер. Лас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тябрьская вол., дер. Ко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шицкая вол., дер. Скаль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шицкая вол., дер. Скаль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тябрьская вол., дер. Ко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одвинская вол., дер. Гу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2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НЯН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Подберезье декабрь 1941 по февраль1944 г. и 1945, 1947,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Мхайлов Погост июль 1941 по февраль 1944 г. и 1953,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Гоголево май 1942 по февра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Рыкайлово январь 1943 по февра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Башово июль 1941 по февраль 1944 . и 194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Алексеевская июль 1942 по февраль 1944 г. и 1951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Юхово декабрь 1942 по февраль 1944 г. и 1947,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р. Иваньково август 1941 по февраль 1944 г. и 1947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Миритиницы август 1941 по февраль 1944 г. и 1951, 1954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Локня июль 1943 по февраль 1944 г. и 1948 по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Черное 20 км северовосточнее дер. Башево август 1941 по август 1944 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Федяки январь 1942 по февраль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47,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Замошье июль 1942 по февра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91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Валуевская январь 1942 по февра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Липшани июль 1941 по февраль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Лазарево май 1943 по февраль 1944 г. и 1947,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амолуковская вол., Сосновый бор, дер. Липш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Верет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Юх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Гривки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 км юговосточнее дер. Подберезье май 1943 по февраль 1944 г. и 1947,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Загорье сентябрь 1941 по ию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НЕВЕЛЬСКИЙ РАЙОН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овосточная окраина дер. Самозво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айон дер. Б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он., дер. Голодн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Волчьи Г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Сереброво 198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Пресники 196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рте дер. Мошенино октябрь 1941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ище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евел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ицкое кладбище 3 индивидуальны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Усть-Долыссы январь 1942 по январ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 братская могила и 4 индивидуальных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вел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Чернецово июль 1941 по декабр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братские могилы и 4 индивидуальны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Туричино январь 1942 по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8 братски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рте дер. Тимофеевка июль 1941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дер. П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дер. Пруд апрель 1942 по май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н, северозападная окраина дер. Телеш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 Лехово феврал 1942 по декабрь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н, югозападная окраина дер. Телешово июль 1941 по июл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индивидуальные могилы и 1 брат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н, югозападная окраина дер. Телеш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Язно март 1942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В черте дер. Вологино июль 1941 по апрель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гражд.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те дер. Сыроквашино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озападная част дер. Торки-Перевоз ноябрь 1941 по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братская могила и 2 индивидуальн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Бисюрево ноябрь 1941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в черте дер. Адам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братская могла и индивидуальн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северозападная окраина, пос. Усвятские Нивы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гражд.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южнее дер. Авинище июль 1941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братские могилы и 4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ая окраина дер. Аляблево июль 1941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4 братские моги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00 м юговосточнее дер. Поздноево февраль 1943 по май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 м северозападнее дер. Столбово октябрь 1942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братская могила и 2 индивидуальн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в черте дер. Церковище март 1942 по ноябрь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западная окраина дер. Стеревнево март 1942 по октя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евель, ул. Великолук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гражд.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рте дер. Удвяты январь 1942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Усвяты февраль 1942 по ноябрь 194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он, северовосточная окраина бывшей дер. Корнилово декабрь 1943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вель, ул Маншук Маметовой, д. 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льский рон, южная окраина дер. Ушаково октябрь 1943 по янва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в центре дер. Чурилово март 1942 по апре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он, юговосточная окраина дер. Плиссы июль 1941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6 братски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те дер. Песок январь 1943 по ноябрь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тайки декабрь 1942по июль 194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.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Спасс-Балаздынь март 1942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. 1 братская могила и 1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Уща-Река декабрь 1942 по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оя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. 1 братская могила и 5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Лобок декабрь 1941 по октябр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захоронение на 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Прехалево  июнь 1941 по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в черте дер. Турное июль 1942 по феврал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Шершни март 1942 по июнь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4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западная окр. дер Шепели апрель 1942 по июл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рте дер. Узкое июль 1941 по янва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н, дер. Кислая февраль 1943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 братская могила и 1 индивид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0 м юговосточнее дер Казенные Лешни декбрь 1942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16 братски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Плетни октябрь 1943 по февра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Усово август 1941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В черте дер. Колпино октябрь 1941 по июн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5 г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вель, ул Маншук Маметовой 1941  по апрел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4 братских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очная окраина дер. Фролово сентябрь 1943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захоронение на гражд. кладб. 33 братские могилы и 1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восточная окраина дер. Гололобы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уаль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западная окраина дер. Опухлики-2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в/ч 645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 братская могила и 1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западная окраина дер. Опухл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айванье декабрь 194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озападная окраина  дер Артемово май 1943 по дека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черте дер. Геасимово ноябрь 1942 по ноя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00 м юговосточнее дер. Колки сентябрь 1943 по июл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западная окраина дер. Красный Поселок август 1941 по октябр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й кладб. Братская могила и 11 индивид.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лястицы январь 1942 по декабрь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западнее дер. Ятмище август 1941 по март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Асница январь 1944 по ноя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Новохованск июль 1941 по январь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 братская могила и 4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Доминиково сентябрь 1941 по ноя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дб. 5 братских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северозападнее дер. Каменка август 1941 по июн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святский р-он, юговосточная  окраина дер. Север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евельский р-он, дер. Нощино август 1942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якинчиво декабрь 1943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Г.Невель, ул Зеленая октябрь1943 по ию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кое захоронение на гражд. кладб.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евель, ул Ленина февраль 1943 по ноябр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 2 братские могилы и 11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евель, станция Невель-1 февраль 1943 по октябрь 194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евель, Площадь 1 мая июль 1941 по июнь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захоронение на гражд. кладб.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4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РЖЕВ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ишлевская вол., дер. Крюково апрель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рюково май 194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 дер. Пожито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ыборскя вол., дер. Выбор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 на сельском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убровская вол., 0,2 км восточнее дер Михее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адолж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 на сельском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борьевскя вол., дер. Забор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одиночные могилы на сельском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ршинская вол., дер. Сторож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 на сельском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тихновская вол., 0,5 югозападнее дер. Усачево июн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хновская вол., 300 м южнее дер. Тай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борьевская вол., 1 км южнее дер. Боровичи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воин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убровская вол., дер. Дуб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Литово 1944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ишлевская вол., дер Масее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артюши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Ульяненки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оворжев Летний Сад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ыборская вол., дер.Выбор 1943 п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ишлевская вол., дер. Крю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Барсуки 1944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Воробьево 19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ыборская вол., 0,5 км западнее дер. Деревицы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апрель-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ршинская вол., Шастовские пески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восточнее дер. Машток  июл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удов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ескинская вол., дер Житница сентяб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ишлевская вол, восточнее дер. Вишл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 на воинском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техновкая вол., дер. Посадниково 1941-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ескинская вол., погост Дубков июль 194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шкиного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рецкая вол.,дер. Ве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ервомайская вол., дер. Кавр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Новгоро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лянская вол., дер. Поля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рецкая вол., дер. Михново 194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ушкиногорская вол., у входа в Михайловские р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рецкая вол., 0,5 км от дер. Кож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гила 2-х партиза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елейская вол., дер. Вел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Пушкинские Г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рецкая вол., у дер. Ашит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Беля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 реки Вели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асильевская вол., дер. Чертова Г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2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ОКОЛЬНИЧЕСКИЙ РАЙОН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лимово июль 11941 по июль 1944 г. и 1947, 1952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восокольики, ул Партизанская январь 1944 г.и 1947 по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восокольники, ул Партизанская январь 1944 по июнь 1944 г.и 1947 по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овосокольники, ул. Воровского 200 м северозападнее локомотивного де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овосокольники конец ул. Урицкого на берегу реки М.Удрай сентябрь 1941 по декабрь 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Маево январь 1944 по июль 1944 г. и 1947 по 1952, 19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 и 5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овосточная окраина дер. Старосокольники июль 1941 по июли 1944 г. и 1948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 и 10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00 м восточнее дер. Старышкино июль 1941 по июль 1944 г. и 1948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Золотково февраль 142 по июль 1944 г. и 1947, 195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югозападнее дер. Минкино январь 1944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на кладбище «Тараканих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Новосокольники, ул. Ленинградская, южная окраина Семенковского кладбища июль 1941 по июнь 1944 г. и 1947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атская могила и 10 индивидуаль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Отрадное февраль 144 по июль 1944 г. и 1947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западнее д.Медедково(Невельского р-на),февраль 194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Левшово январь 1944 по февра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жная окраина дер.  Андронково январь 1944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очная окраина дер. Михальцево январь 1944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емги январь 1944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очная окраина дер.Раминье  январь 1944 по июль 1944 г. и 1947, 1952, 19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жная окраина дер. Наумцево  февраль 1944 по июль 1944 г. и 1947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очная окраинадер. Теренино январь 1944 по июнь 1944 г.и 1947, 196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западнее 1 км дер. Слободка февраль 1944 по июль 1944 г. и 1947, 1952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очная окраина дер. Шейкино февраль 1944 по июнь 1944 г. и 1947, 1952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Югозападная окраина дер.Монаково февраль 1944 по июнь 1944 г. и 1947,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 братская могила и 94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орожане февраль 1944 по июнь 1944 г. и 1947, 1952, 195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озападная окраина дер. Вяз февраль 1944 по июль 1944 г. и 1947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Руново январь 1944 по июнь 1944 г. и 1947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и 2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9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5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ЧЕЦ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, Советская площадь январь 1944 по январь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, ул. Романенк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 , городской вал июль 1941 по октябрь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 братская могила и 2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 Покровское кладбище июль 1944 по июнь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 Троицкое кладбище  июль 1941 по октябрь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етровская вол., дер. Макушино август 1941 по август 1944 г. и 1955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ригородная вол., дер. Васьково июль 1943 по октябрь 1944 г. и 1955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орбово июль 1941 по июль 1944 г. и 1956,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аверняйка  октябрь 1943 по июль 1944 г. 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ооктябрьская вол., дер. Высокое июль 1941 по июль1945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вонская вол., дер. Аристово август 1943 по июль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Звоны сентябрь 1942 по июль 1944 г. и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Любимовская вол., дер. Лаптево июль 1941 по декабрь 1944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лубоковская вол., дер. Глубокое июль 1941 по август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атюшкинская вол., дер Емельянцево сентябрь 1941 по август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Матюшкио  январь 1944 по июль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олготовская вол., дер. Болготово июль 1941 по декабрь 1944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Лобовская вол., дер. Асташево июль 1941 по октябрь 1944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ухновскаявол., дер. Духново сентябрь 1941 по июль 1944 г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, Варыгинское поле   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ригородная волость, д.Кудка, «Ровные Нивы» 1941-194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оркинская волость, д.Артюхово, октябрь 1942г –июнь 1944 г и 1956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.Норкино,июнь 1943 г и 199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уаль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огородский р-он, п.г.т. Красногородская, Поклонная Гора 1941-1945 г. и 1956,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огородский р-он, п.г.т. Красногородская, Цнтральная площадь  1941-1944 г. и 1957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по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захоро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огородский р-он, п.г.т. Красногородская, ул.Комсомольская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1 одиночная и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огородское п.г.т., ул. Велейская сентябрь 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етровская вол., дер. Бальтино 1941 по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ухновская вол., дер. Духново 1941 по июль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почка,  Троицкое кладбище, июль 1941 по октябрь 1946 г. и 1957, 196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етровская вол. дер .Макушино август 1941 по август 1944 г. и 11955,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ригородная вол., дер Васьково июль 1943 по октябрь 1944 г.  и 1955 по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й участок кладбищ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орбово июль 1941 по июль 1944 г. и 1956-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 м севернее дер. Барашки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имарки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ная окраина дер.Тараканово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Нимоево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кладбище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жнее 200 м до дер. Ново-Никольское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ая окраина дер. Врев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ая окраина дер. Бельяшиха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аина  дер. Грызавино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Перевоз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Дуловка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стров-3 полигон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стров центральная площадь им. Клавы Назаровой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стров-3, военный городок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озлово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Заборовье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Федосино 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стров, городское кладбище 195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Шарепино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 Каменка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аршевцы 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лесу 1,5 км от дер. Шиловка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В 1 км южнее дер. Подборовье в лесу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Панюшин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а окраине сельского кладбища дер. Острей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ая окраина дер. Овсее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ихале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алино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Железо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Тередаев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ришино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Шики 1943 и 198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Спиры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стров, городское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Остров, городское кладбище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игорицы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оршихино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ыза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ораи 1944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Воронцово 1944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ал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жная окраина пос. Новая Уситва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00 южнее дер. Огнянниково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 Шабаны 300 м сев. Вост моста через реку Великую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Трубицино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. дер. Крюково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. дер. Воронино 1,5 км от ст. Черская  1944 и 195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 м от дер. Шевелево у дороги Палкино-Васильево 1944 и 196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зап окр . дер Родовое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. Окр дер. Сидорово 1944 и 196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 дер Парфеево 1944 и 1958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 Качаново у ДК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Палкино у ДК 1944 и 196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 окр. Дер. Луг 1944 и 1957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 дер Грибули 1944 и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Дядно в поле 500 м восточнее 1944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жная окр дер. Васильево 1944 и 1957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зап. окр дер. Усы 1944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1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Лавровская вол., дер. Ротово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 вьезда в пос. Лавры август 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а расстоянии 7 метров от дороги Лавры-Марково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ло Паниковичи на расст. 40 метров от дороги Печоры-Качаново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упская вол.,  100м от трассы Печоры-Крупп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аниковская вол., 45 км от г.Пскова по трасасе Псков-Рига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Лавровская вол., дер. Усадище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аниковская вол., на 41 км от Пскова по трассе Псков-Рига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Г.Печоры рядом с гражд. кладбищем август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центре пос. Новый Изборск август 1944 г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 центре пос. Изборск 100 м от трассы Печоры-Псков авгус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ХОВ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Крюково июль 1941 по июль 1944 г. и 1955-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Щекотуха, от дороги Порхов-Дубровно 1 км июль 1941 по июль 1944 г. и 1955 по 196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Ясно северозападная часть кладбища июль 1941 по ию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раина пос. Полоное  6 км на северовосток от г. Порхова июль 11941 по июль 1944 г. и 1956 по 196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Демянка справа от шоссе Порхов-Павы 50 метров июль 1941 по июль 1944 г.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алые Пети 250 м от шоссе Порхов-Остров июль 1941 по июль 1944 г. и 1955 по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тарище  июль 1941 по ию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Славковичи июль 1941 по июль 1944 г. и 1956 по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Слобода июль 1941 по июль 1944 г. и 1955 по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раина г.Порхова 300 м справа от шоссе Порхов-Псков 1951 по 196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Павы 150 м от шоссе Павы-Новоселье июль 1941 по июль 1944 г и 1951 по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Порхов 400 м от шоссе Порхов-Дно июль 1941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советских военноплен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Верхний Мост июль 1941 по июль 1944 г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и 1951,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Турово июль 1941 по июль 1944 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Молочище 100 м от дороги Порхов-Остров июль 1941 по июль 1944 г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краина дер. Ст.Буриги 2 км от шоссе Порхов-Дно 199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Максаков Бор 50 м от шоссе Порхов-Дедовичи июль 1941 по июль 1944 г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ная окраина дер. Ажево 100 м от дороги Порхов-Остров июль 1941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Дубровно июль 1941 по июль 1944 г. и 1954 по 196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братские могилы и 1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Центр дер. Береза июль 1941 по ию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51 по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санатория «Хилово» июль 1941 по июль 1944 г и 196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Заполянье справа от дороги Порхов-Хрычково 200 м март 1943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, бывший конц. лагер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ная окраина дер. Терептино июль 1941 по июль 1944 г. и 1949 по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расуха нояб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мориальный компле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Тяг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Палицы 3 км левее дороги Порхов-Фомкина Гора март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46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СКОВ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лощадь Павших борцов северо-вост. часть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е захоронения  на пл. Павших борц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л. Юбилейная ю-з часть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ие могилы (конц. лагер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олотопка, сев-вост. окр по шоссе Киев-Ленингр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ие могилы и 2 одиночн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л. М.Горького и Красноармейская ю-з часть города на тер. обл. б-цы 1941 по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рритория военного аэродрома «Крес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л. Коммун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роносицкое гражд. кладбище с-з часть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л.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 неизвестному солда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л. Железнодорожная южная окр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л. Юбилейная  зап. часть гор. 1944,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Крестовское шоссе июль 1941 по май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митриевское гражданское кладбище сев-вост. часть города Плехановский по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ие захоронения 19 могил 1 братская и 3 одиноч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-вост. окраина ул. Лес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лое Крестовское воинское кладбище 12 моги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Кресты 1,5 км к сев-вост. от шоссе Ленинград-Ки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ьшое Крестовское воинское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56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Назимово январь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Торошино февраль по апре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МалаяТолбица  февраль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Елзарово февраль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Хайлово февраль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. Болотово март –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и 1 братская могила на 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Остров Залита февраль по апрель 1944 г. и 195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ывший хуторЛочкино октябрь 1942 по март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ее 200 м пос. Череха февраль –апрель 1944 . и 195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Рябово  ноябрь 1942 по февра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уракша июн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Черняковицы февраль по м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Ершово март июль1944 г. и 1956,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расная Гора февраль 1944 г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озгирин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 2 братские могилы и 1 индиви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Люботеж ноябрь 1941 по февра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Площаны февраль-апрель 1944 г. и 1958 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ирово ноябрь 1941 по февраль 1944 г. 1968 и 198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9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00 м севернее дер. Ланева Гора март по май 1944 г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Шванибахово июль 1941 по март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9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еро-западнее дер. Токарево  июль 1941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Баево с февраля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аднее 200 м дер Стремутка ноябрь 1941 по февраль 1944 г. и 198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етино февраль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елетово декабрь 1941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ло Карамышево с марта по май 1944 г. и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6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Моглино с февраль по апрель 1944 г и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. Б.Кебь с февраля по март 1944 г и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Шарабино с февраля по апре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рамышевская вол.,пос. Лесх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арамо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Середка центр 1943-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ел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ымянная 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Мел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ымянная 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Ручьи 2 194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Лопатиха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Гридино 1944 г. и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95-199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Листв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т. Черняковицы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 №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Б.Згорье  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ал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ымян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Негорелиы 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Черняковицы с феврал по 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9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ОШКИН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устошки 1955-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 м севернее дер.Козодои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Гультя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Алоль при въезде со стороны г. Пустошка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ри въезде в дер. Сергейцево по авт дор. Справа 1956, 1963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Поддуб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Криуха 198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еред дер Бубново 1 км юго-зап. авт. Дор. Киев-Санкт-Петербург июль 194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ородской стадион  февраль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Ольховцы авт. Дор. Шалохово-Столново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янва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еред дер. Фролово южнее 200 м авт. дор. Пустошка-Копылок октяб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Копылок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ояб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тарая Пустошка 500 м южнее авт. дор. Киев-Санкт-Петер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 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Линец автомагистраль Санкт-Петербург-Киев 195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Шалахово  гл. авт. дорога 1955 и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Алушково 100 м западнее авт. дор. 1955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9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ТАЛОВ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 дер. Вышгородок май 194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. могила на гражд.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ерная окр. дер. Бичи февраль 1944 по июль 1944 г.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. дер. Бухолов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индивид. могил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Гавры июнь 1944 по сентябрь 1944 г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.  дер. Темери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арт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-вост. окр. дер. Зейбы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Лавино 1,5 км восточнее дер. Емилово 1944 и 199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или июль 1944 г. и 1954 , 199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1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. дер Симанские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-зап. окр. дер. Сидоренки апре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Индивид.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Носово июнь 1944 по сентябрь 1944 г.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-вост. окр пос. Белорусский июль 1944 г. и 198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вост. окр. ст. Рейтопе июль 1943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Стехны июль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.Пыталово июль 1941 по август 1944 г.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Сев-вост. окр г.Пытало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Пустое Воскресенье февраль 1944 г. и199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00 м юго-зап. дер. Шкурлы июль 1944 г.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. Окр. дер Шитики  июль 1942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мволическое воинское кладбище, 2 братски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. Дер. Кокшино 300 м 1944 и 199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е гражд. кладб.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Кокшино сентябр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ое гражд. кладб.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зап. окр дер Кокшино июль 1941 по август 1944 г.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Зап. окр. пос. Линово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. дер. Зобки июль 1944 по август 1944 г. и 1947, 1954, 1975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. Г. Пыталово в лесу в дер Заболастье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. Г. Пыталово в лесу в дер Заболастье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оло 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оло 6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ев. Г. Пыталово в лесу в дер Заболастье июль 1944 г. и 1995 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уальная могила на воинском клад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Ж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западная часть г. Себеж июль 1941 по июль 1944 г.  и 195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Ленинская вол., дер. Петуховщина июль 1941 по ию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Идрица перекресток дорог июль 1941 по ию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. дер. Новоселье вблизи дор. Псков-Полоцк июль 1941 по июль 1944 г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Томсино июль 1941 по июль 1944 г и 14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Глембочино июль 1941 по июль 1944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ояриновкая вол., сев-вост. окр. дер. Жиглово июль 1941 по июль 1945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аксютинская вол., центр дер. Кицково июль 1941 по июль 944 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Вост. окр.  дер. Ржавки июль 1941 по июль 1944 г. и 196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оармейская вол., центр дер. Исаково июль 1941 по июль 1944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олосчанская вол., центр дер. Долосцы июль 1941 по июль 1944 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Чайкинская вол., центр дер. Чайки июль 1941 по июль 1944 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расная вол., центр дер. Байкино июль 1941 по июль 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Дер. Старицы июль 1941 по ию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. и 195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убровсая вол., центр дер. Дубровка июль 1941 по июль 1 944 г. и 19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стищенская вол., центр дер. Идрия июль 1941 по июль 1944 г. и 195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аксютинска вол., дер. Леш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Сев-вост. центра вол. в дер. Кицково 21 км 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омсинкая вол., дер. Бакланица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. кладб. И одиночные моги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ояриновская вол., дер. Швары сентябрь 194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. Кладб. 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Идрица 1942 г. и 194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Глембочинская вол., дер. Глубочица 6 км юго-зап. г.Себеж февраль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Идрица в сквере ж/д вокзала ст. Идрица март 194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очн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4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ГОКРАСНЕНСКИЙ РАЙОН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Остров июль 1941 по февраль 1944 г. и 1955, 199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Творожково июль 1941 по февраль 1944 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Бельско июль 1941 по февраль 1944 г. и 196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Раданка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арьинская вол., центр дер. Страшево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Центр дер. Машутино июль 1941 по февраль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овосельская вол., сев-зап. окр. дер. Демяховщина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иковицкая вол., центр дер. Ждани Демяховщина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Узьмино Демяховщина июль 1941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 м сев-зап. дер Зовка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Пос. Новоселье июль 1941 по февраль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овосельская вол., 2 км севернее дер. Щегли июль 1941 по февраль 1944 г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инское кладбищ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п. окр. дер. Хредино июль 1941 по февраль 1944 г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Новосельская вол., южная окр. пос. Могутово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арьинская вол., зап. окр. дер. Яблонец на бугре июль 1941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00 м сев-зап. дер. Костелево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Высокое около школы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дер. Заполье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зап. окр. дер. Лудони 15 км. от Леннградского шоссе июль 1941 по февраль 1944 г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Струги Красные июль 1941 по февраль 1944 г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юго-зап. дер Щир у дороги Щир-Яблонец июль 1941 по февраль 1944 г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0 м зап. дер. Щир у дороги Щир-Выборово июль 1941 по февраль 1944 г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00 м юго-вост. дер. Лудони июль 1941 по февраль 1944 г 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иковицкая вол., окр. дер. Борки 194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го-зап. окраина от дер. Лудони в сторону Пскова 10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юс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Южная окр. дер. Осмерицы  июль 1941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Ляды возле больницы июль 1941 по февраль 1944 г.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Центр пос. Плюсса июль 1941 по февраль 1944 г. 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Ляды возле средней школы июль 1941 по февраль 1944 г.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0 м восточнее дер. Малое Голубско июль 1941 по февраль 1944 г.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км сев-зап. дер. Б.Голубско июль 1941 по февраль 1944 г.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У дороги между дер. Почап и Комарово июль 1941 по февраль 194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Посолодино июль 1941 по февраль 1944 г.и 195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р. Заполье июль 1941 по февраль 1944 г.и 195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Пос. Ляды у ДК июль 1941 по февраль 1944 г.и 195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тская моги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5:53:00Z</dcterms:created>
  <dc:creator>Name</dc:creator>
  <dc:description/>
  <dc:language>en-US</dc:language>
  <cp:lastModifiedBy>SSOODD</cp:lastModifiedBy>
  <cp:lastPrinted>2004-06-25T12:55:00Z</cp:lastPrinted>
  <dcterms:modified xsi:type="dcterms:W3CDTF">2011-05-18T09:15:00Z</dcterms:modified>
  <cp:revision>44</cp:revision>
  <dc:subject/>
  <dc:title>bhhbhbhhhhhhhhbhbhhhhbh</dc:title>
</cp:coreProperties>
</file>